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ERD Commander 2000 - Creating a Bootable CD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Requirements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Win2000 or WinNT CD (Workstation or Server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ERD Commander 2000 installed on a PC or Server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CD Burner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CD Burner Software (this example will use CDRWIN v3.8d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Blank CD-R or CD-RW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If your Server or PC requires disk drivers not included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>on the Win2000 or WinNT CD, then you will need t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>have them available when running ERD Commander 2000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>so they can be included on the bootable CD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rocedures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  Insert your Win2000/NT CD in your CDROM Driv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2.  Start ERD Commander 2000 and choose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“</w:t>
      </w:r>
      <w:r>
        <w:rPr>
          <w:rFonts w:cs="Verdana" w:ascii="Verdana" w:hAnsi="Verdana"/>
          <w:sz w:val="18"/>
        </w:rPr>
        <w:t>Create  a bootable CD Rom”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  Follow the rest of the screens in ERD Commander 2000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to create the directory where the ERD Commander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files will be placed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4.  Once the directory is created, place a blank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CD in your CD burner and start up your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CD burner softwar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5.  For Golden Hawk Technologies CDRWIN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choose, File Backup and Tools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307657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</w:rPr>
        <w:t>Note:</w:t>
      </w:r>
      <w:r>
        <w:rPr>
          <w:rFonts w:cs="Verdana" w:ascii="Verdana" w:hAnsi="Verdana"/>
          <w:sz w:val="18"/>
        </w:rPr>
        <w:t xml:space="preserve">  To create the bootable ERD Commander 2000 CD, specify the following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settings in your CD Burner software.  The screenshots below will demonstrat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this using CDRWIN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Use ISO 9660 filesystem (Not Joliet)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nclude Hidden files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nclude System files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isable Version Numbers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et as bootable CD_ROM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et boot sector image to BOOTSECT.BIN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et Media Emulation to Custom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et Load Sector Count to 4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et Load Segment to 07C0 (hex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  <w:r>
        <w:br w:type="page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6.  Set the options like the graphic below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Obviously, your path names will be different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The File Backup List will be the directory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you created above with ERD Commander 2000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b/>
          <w:bCs/>
          <w:sz w:val="18"/>
        </w:rPr>
        <w:t>Note:</w:t>
      </w:r>
      <w:r>
        <w:rPr>
          <w:rFonts w:cs="Verdana" w:ascii="Verdana" w:hAnsi="Verdana"/>
          <w:sz w:val="18"/>
        </w:rPr>
        <w:t xml:space="preserve"> If your CD Burner supports Burn-Proof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Technology, check that option.  You can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also check the Test option to test th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burn process to make sure it will work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If the test is successful, uncheck Test befor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clicking Start to create the CD.</w:t>
      </w:r>
    </w:p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Once you set these options, click the Advanced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>Options button to set your bootable CD options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</w:t>
      </w:r>
      <w:r>
        <w:rPr>
          <w:rFonts w:cs="Verdana" w:ascii="Verdana" w:hAnsi="Verdana"/>
          <w:sz w:val="18"/>
        </w:rPr>
        <w:drawing>
          <wp:inline distT="0" distB="0" distL="0" distR="0">
            <wp:extent cx="5482590" cy="476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  <w:r>
        <w:br w:type="page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7.   The Advanced Options should look like this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 xml:space="preserve">The Bootable Disc tab is the only one you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need to worry about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b/>
          <w:bCs/>
          <w:sz w:val="18"/>
        </w:rPr>
        <w:t>Note:</w:t>
      </w:r>
      <w:r>
        <w:rPr>
          <w:rFonts w:cs="Verdana" w:ascii="Verdana" w:hAnsi="Verdana"/>
          <w:sz w:val="18"/>
        </w:rPr>
        <w:t xml:space="preserve">   The Image File Name path should point t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 xml:space="preserve">the Bootsect.bin file in the directory created with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ERD Commander 2000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drawing>
          <wp:inline distT="0" distB="0" distL="0" distR="0">
            <wp:extent cx="3762375" cy="369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8.  Click OK and then click Start.   You will only be copying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about 5MB of files so the burn process should be quick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.  Once finished, test your CD.  Remember, the CD will only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 xml:space="preserve">work in PCs / Servers that support booting from the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CDROM driv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Arial" w:hAnsi="Arial" w:cs="Arial"/>
          <w:color w:val="C0C0C0"/>
          <w:sz w:val="16"/>
          <w:szCs w:val="16"/>
        </w:rPr>
      </w:pPr>
      <w:r>
        <w:rPr>
          <w:rFonts w:cs="Arial" w:ascii="Arial" w:hAnsi="Arial"/>
          <w:color w:val="C0C0C0"/>
          <w:sz w:val="16"/>
          <w:szCs w:val="16"/>
        </w:rPr>
        <w:t>b/johnson: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4:54:00Z</dcterms:created>
  <dc:creator>Bob Johnson</dc:creator>
  <dc:description/>
  <dc:language>en-US</dc:language>
  <cp:lastModifiedBy>bjohnson</cp:lastModifiedBy>
  <dcterms:modified xsi:type="dcterms:W3CDTF">2001-12-07T17:52:00Z</dcterms:modified>
  <cp:revision>14</cp:revision>
  <dc:subject/>
  <dc:title>ERD Commander 2000 - Creating a Bootable C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